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04.2019 г. № 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Развитие культуры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 бухгалтер МДК Величкина С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5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szCs w:val="28"/>
              </w:rPr>
      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2,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4-02T11:03:00Z</cp:lastPrinted>
  <dcterms:modified xsi:type="dcterms:W3CDTF">2019-04-02T08:03:00Z</dcterms:modified>
  <cp:revision>62</cp:revision>
  <dc:subject/>
  <dc:title/>
</cp:coreProperties>
</file>